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alendar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Julien Signo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SNnNXafPsr+tVB9Wyk5ZUqAUDKHDp4Grq/zoTin6iuR7JK21LBYxXvDw/dr7uAGgXft3kx
YyLLr32PeMPCSrNIRe5WeLh+UPmrUq/jJeb8QsxD11yw2PmrfSSfAw8QQASmxh/aKwjtMJUk
kcEKtM09SI44DOZ+ipRhWOCtZ1rNxJ1UWtBqE3PiWOFQhXOpLDw8d3zmLo/WurA6tiTMQeJ3
vCZTiZ5AW1GqGYPnAD</vt:lpwstr>
  </property>
  <property fmtid="{D5CDD505-2E9C-101B-9397-08002B2CF9AE}" pid="3" name="_2015_ms_pID_7253431">
    <vt:lpwstr>n3jUkdjjs54TTpD2flaLg5jdUBKb7AYkur7uATZ7aEd5HeyjQnLH37
v061m/r3VLSPOyTo6dgOO0J2Xt17ct3pi/acs83AKJi7wOAqQppriayRuQj6cfUqXvPF9CrP
82an3bAsZpRZwO61iMO3Z/opSPhux29WLKElrixR01AboO98l3X3Y6kszA9e6Rws3c77eshH
kJEvWIjIgi3NBeuXQBKJUERAcnsRLIRX4kDI</vt:lpwstr>
  </property>
  <property fmtid="{D5CDD505-2E9C-101B-9397-08002B2CF9AE}" pid="4" name="_2015_ms_pID_7253431_00">
    <vt:lpwstr>_2015_ms_pID_7253431</vt:lpwstr>
  </property>
  <property fmtid="{D5CDD505-2E9C-101B-9397-08002B2CF9AE}" pid="5" name="_2015_ms_pID_7253432">
    <vt:lpwstr>uv7acU2mrz0k9Cj82LGK9EaZEPz/Cz+OTktP
HUyduT5UHz8PNB3+rR3erYrnaciGPWxVD9GONdWJejFgD0kt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274</vt:lpwstr>
  </property>
</Properties>
</file>